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a true Emacs editor.  The .exe file is only about 16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screen handler and a programming language, MINT. 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ly written in MINT, and so is easy to modify.  MINT is not T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 what MINT stoo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f-campus release of Freemacs, and so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 I don't know of any bugs, of course, otherwise I'd fix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be bug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is software.  I only ask that you se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 for incorporation into the package for the rest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available from one or mor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M BBS:</w:t>
        <w:tab/>
        <w:tab/>
        <w:t>(315)265-8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on Buerg BBS:</w:t>
        <w:tab/>
        <w:t>(415)994-2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:</w:t>
        <w:tab/>
        <w:tab/>
        <w:t>Internet: FTP if possible else send "hel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rchive-request@simtel20.ar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ab/>
        <w:tab/>
        <w:t>General Electric'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copying fee) to the author.  This will assure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electronic an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</w:t>
        <w:tab/>
        <w:tab/>
        <w:t>bh01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ab/>
        <w:t>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bh01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>decvax!sii!trixie!sandbox!clutx!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>{mcnc, rti-sel, ncsu, ripcs, bcopen, gould}!clutx!b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11 Grant St., 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.DOC        Reference for the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         Fundament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D        Documentation for the Fundament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100.EXE     Executable for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150.EXE     Executable for IBM-PC, CGA +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ED          Key mapp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        Binary format M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D       Documentation for MINTED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.DOC     Reference for the MI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.DOC        Tutorial for the external functions (user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     Tutorial for the MI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