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MAC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permitted to copy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keep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 of those companies.  By contrast, our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everyone the right to share Freemac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get the rights we want you to have,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at forbid anyone to deny you these rights or to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render the rights.  Henc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we want to make sure that you have the righ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pies of Emacs, that you receive source code or else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Emacs or use pieces of i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,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that everyone has such rights, we have to forbi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anyone else of these rights.  For example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macs, you must give the recipients all the righ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our own protection, we must make certain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that there is no warranty for Freemacs.  If Ema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omeone else and passed on, we want its recipie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y have is not what we distributed, so tha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others will not reflect on 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 (Russell N. Nelson) make the following terms which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o be allowed to distribute or change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Freemac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you receive it, in any medium, provided that you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publish on each file a valid copyright noti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opyright (C) 1986 Russell N. Nelson", containing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 and name of copyright holder for the file in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tact the notices on all fil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to the absence of any warranty;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e Freemacs program a copy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Freemac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it, and copy and distribute such modif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Paragraph 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last changed such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whole or in part contains or is a derivative of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,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censed to all third parties on terms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is License Agreement (except that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nt more extensive warranty protection to third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serves as a text editor,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running in the simplest and usual way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nouncement including a valid copyright notice (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", the year of authorship, and all copyright owners'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, and telling the user how to view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Freemacs or any portion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executable or object code form under the term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above provided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each such copy of Freemacs to be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achine-readable source co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each such copy of Freemacs to b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ffer, with no time limit, to give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(except for a nominal shipping charge)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orresponding source co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n the case of a recipient of Freemacs in compiled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bject code form (without the corresponding source cod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cause copies you distribute to be accompanied b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ritten offer of source code which you receiv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py of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sublicense, distribute or transfer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sublicense, distribute or transfer Freemacs is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use Freemacs under this License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.  However, parties who have receiv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from you with this License Agreemen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s 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bout our licensing polici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welcome!  Please contact Russell Nelson, 11 Grant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, 136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BH01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clutx!bh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reeMACS IS LICENSED FREE OF CHARGE, WE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, RUSSELL N. NELSON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MACS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RUSSELL N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FreeMA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RUSSELL N. NELSON 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