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have loaded it into Tre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lied with Tread.  You should read this document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are given.  You may use the arrow keys to view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xecute some of the example program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type the example in, a MINT program has been wri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MINT program directly from the text.  This MI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alled "try it".  Try it will execute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line that the cursor is on.  The resul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will be displayed inside quotes on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 example, position the cursor anywhere on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nd type the F1 key.  What you have just done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y it program.  Don't try to understand exactly how this work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for granted that it works.  As The Great Wizard of Oz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thy, "Pay no attention to the man behind the cur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rganizing principle of MINT is this:  Everything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are sequences of arbitrary characters.  Therefor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ngs and data are strings (yes, data really is plur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s a valid MINT program.  It doesn't do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alid M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esult of executing the program is ju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because MINT didn't find any functio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more useful program, you need to know how MIN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 MINT function to add two numbers is given below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#( begins the function, ++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5 and 7 are the arguments to the function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e function adds both its arguments and returns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.  Try this program in the same manner as before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 is suggesting "try it".  If this i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is), then just typ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five and seven is #(++,5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INT function is replaced by "12".  This is how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functions.  When a function is recognized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its invocation is replaced by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concatenated.  Tr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++,1,1)#(++,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at the result appears to be, and is, twenty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concatenated the results of #(++,1,1) and #(++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wo and a four next to each other.  Since MINT deals wit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and a four becomes twent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nested.  Following the logic of the preced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s are evaluated in the following manner: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first is executed first, and its invocation is repla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next function to be found is executed, and its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value.  Tr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**,3,#(++,5,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alue is 36, which is three multipled by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recognizes functions by examining the input string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# followed by a ( is taken to be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 , seperates arguments from each other.  A )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recognized and evaluated.  Let's try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n" function causes its first argument to be plac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closing paren causes the function to execu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n,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opening paren causes the function to execu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sharp has a different, desirable effect.  If th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ncounters an open paren, then all the charact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paren are skipped.  This is called protec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an,Hello The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an" function is not executed.  This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 are passed over by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happens when we leave off a close 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d up with the wrong thing being executed.  Watch what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close 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othing happens.  Protection works only if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details concerning scanning, but we'll leav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nexpectedly, MINT lets you save strings under a given 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at you name a string.  Obvious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that you should avoid including in a name, name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, comma, and close paren, and a few others.  Let's tr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string called "my test" and give it the value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test string".  This is an example of the define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 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You just defined a string!  Big, fat, hairy deal.  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until you know how to get it back, which leads u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is is an example of the get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lways have to get the entire string.  Ther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very string.  The gs function doesn't chang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functions do.  You can get the str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the pointer is advanced by one.  Try this examp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o,m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get the characters of "my test" in sequenc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You might be wondering how to position the poin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  Well, the following example restor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m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re back at the beginning, you're ready to g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ing the get n characters function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ring pointer is positioned to the "s" of "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 test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wondering what happens if you try to get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left following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 test,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of them, and no more.  There are no more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tring pointer.  What happens if you try to get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to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o,my test,no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 test,1,no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get one and the third argument of ge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re aren't any characters lef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probably search a string for a given sub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s, but it would be too much work.  A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at purpose.  The first match function finds the firs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ring.  To remind you of the value of "my test"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 test,Another silly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 test,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irst match is the string up to the foun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, however, is positioned after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tch.  This is a nice property.  Let's use it to ge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y test" one word at a time by searching fo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First, we'll restore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my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 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 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 test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! We didn't get the last word of "my test".  Well, of course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n't any space following the word "test".  We'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use to explain the grea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eading you down the primrose path. 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sisted that there is only one type of function invoc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two types of functions, active and neutral. 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all along is the active type of function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scanned, recognized, and evaluated, its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canned.  A neutral function's result is not re-scann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  Let's define a string with a function in i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rotect the function to keep it from being execut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 function,(#(an,Hello Ther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o retrieve the string the same way that we di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tching carefully, you can see "Hello There" announce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wo double quotes.  This happens because "my func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canned, and MINT sees the "an" function.  Let's try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double sharp means neutral,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gs,m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getting somewhere!  What happens if we try a triple sh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thing else magical will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(gs,m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, no dice.  The extra sharp is treated as just an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period in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#(gs,m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back to the first match example.  What were we doing?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rying to get "my test" one word at a time.  We ra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not having a blank at the end of "my test".  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 test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ather than keep you in suspense, I'll give you the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 test, ,(#(gn,my test,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h.  Success at last.  But why?  Well, if first match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it returns its third argument.  The third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is the "gn" function, which will get as many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amount specified.  This gets the last word in "my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...  What if I hadn't wanted to rescan the resul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?  Wouldn't the result be "#(gn,my test,100)"?  Well,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, because first match always rescans the third argumen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t returns.  And the same goes for get one and ge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good would a language be without testing?  Not much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testing are supplied.  The first, equa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g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,string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ture?  Those examples are simple but not so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are useful but not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g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,string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understand why active functions exist.  Most of y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called actively.  Other testing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  You're 75% of the way to writing re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at you're just itching to write your first program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program is simply a string that is re-scanned.  Let's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trivial,(#(==,a,b,yes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triv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oy! This is getting exciting!  The get string functio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in, rescanned it, found the equality, evaluated it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 But before you get too pleased with yourself, check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triv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!  Where is the function name?  Well, there is no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 recognizes that fact.  Rather than throw up its hands in dis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ssumes that you want to execute "trivial" as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performs a get string function on "trivial".  Y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differences, but they will be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write programs, you'll want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 parameters to be at all useful.  So let's writ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rogram, and give it parameters using the mak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second argument to make parameter is purposefull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non trivial,(#(==,a,b,yes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non trivial,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on trivial,silly,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on trivial,test,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make parameter is to search the specified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 parameter's arguments, one at a time.  Wherever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removed and changed into a parameter. 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rst parameter, the fourth argument becom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second parameter becomes the "zeroth" parame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 call is found, such as the "non trivial"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ring is substituted for the "zeroth" paramete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later in the section on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ingle characters, such as "a" and "b" us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use arg1, arg2, arg3, etc.  This helps arguments to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 trivial" program returns yes if its two parameter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wise.  Returning yes or no can be useful, but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ven more useful - return a function.  Remember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arameters arg2 and arg3, otherwise they both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quality function is evaluated.  We also have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e are passing as parameters to null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aluat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null,(#(==,arg1,,(arg2),(arg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null,,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ull,a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ull,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doesn't have while loops, or repeat until loops, or for next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write any of them if you wish.  MIN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, called recursion.  Observe the follow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i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recurse,#(++,arg1,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gram announces its parameter, and then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s) with one more than its argument.  There'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! Fortunately, MINT allows you to break out of an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break key (Z-100 uses Shift-Help, IBM-P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).  Ok, try the program.  When you get bored, use th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we need to exercise more control over looping.  Let's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se" so that it stops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==,arg1,100,,(#(recurse,#(++,arg1,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announces it argument, and checks for equality with 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quality is null if we've gotten to 100, otherwi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 to itself with one more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eally tricky and use the "zeroth parameter"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on parameters.  Notice that we are now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mak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==,arg1,100,,(#(SELF,#(++,arg1,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SELF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urse is called, the SELF parameter is replaced by "recur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effectively doing the same thing as before.  By using SELF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bvious that recurse is recursing, and we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ame it within itself.  The advantage of this become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change the name of a function.  The fewer pla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, the easier it i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in MINT is performed on strings of digits.  A number in M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ll the digits at the end of a string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++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two numbers are added and their sum 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argument.  The other four math operations 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only function whose meaning is not obvious is "%%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--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**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//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%%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ests are performed using the greater th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10,20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10,10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20,10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s from one base to another are possi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nvert 64 decimal to oth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a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h)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o)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b)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for decimal numbers apply to non-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base to the same base is a simple wa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git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43210,b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a9876,o,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cba98,d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ihgfe,h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sion provides a simple way to include a left or right pa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c,40,d,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c,41,d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functions to cover, most of which are intere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enough to warrant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ing function outputs its argument to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ending escape sequences to the screen, and ring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it be used to send 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erved for 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os,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t function unconditionally exits the MINT interpre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sure that the editor, text buffers, etc ar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hl -- you don't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function counts the number of charac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c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exist strictly for the use of debugging Tre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ntioned so that they ma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b -- you don't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ts -- you don't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tt -- you don't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return the date and time.  Ho h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pertaining to strings.  The lis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list of the names of the string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  Each name is followed by a copy of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names that begin with the third argument are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rprised by the number of names listed.  Remember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right now is written in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s,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s,/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ed to see if a string existed.  We could g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what we got wasn't null, but that fails for string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ull.  Well, the name test function comes to our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some silly name that doesn't exist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recurse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orks because we defined recurs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trings may be defined, they may be erased using er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ring may have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foobar,this is 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foobar,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s,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foobar,y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grins, puzzle out what the following example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s -- don't do it,#(ls,(,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saved to and loaded from disk using save libra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Remember the recurse program we wrote long ago?  Let's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test into a temporary file.  Save library may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l,mine.tmp,recurse,m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ver want to load them back, we would use load librar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ored in the fil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l,mine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compared for alphabet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?,abcd,abce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?,abcd,abcde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?,abce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?,abcde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?,abcd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may be input using input character. 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press any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wait a specified time for a charac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will wait for five seconds for a key to be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was pressed, then the key will be input.  The check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value if no key was pressed 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ths of a second.  If a key was pressed, the ke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put.  The next input character function will inpu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##(ck,500),,no key pressed,(##(i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al representation of text in the text buffer. 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other is on the screen.  The function which upd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called redisplay.  You may try the following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since you are using Tread to view this text buffe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atch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has other functions.  If the first parameter is not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screen are thrown away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repainted.  The second parameter gives the desir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next examples move the cursor to the top,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d,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d,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d,,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functions which change the text in the buff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the read file function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he insert string function.  Watch what happens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s,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Hi!" should get inserted at the beginning of the exa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unction to modify the buffer is the delete to ma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can try it, we need to introdu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 of moving around in the buffer, the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s created.  Do not confuse a MINT mark with a Tread 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marks are defined in terms of MINT marks.  A mark is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 are two types of marks - system (predefin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variable).  The system marks are given below, and the 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The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The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The word to the lef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The word to the righ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The beginning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The character selected by the pi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ry an example.  Position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 line, and try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right once each time that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to the end of the next example line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left once each time that you try it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ywhere in the next exampl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ways moves to the beginning of the line. 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where in the next exampl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ways moves to the end of the line.  We'll skip over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marks, since it's tedious to find this spot in the text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 how they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put text into the buffer, you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out of the buffer.  The read to mark function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the contents of the text buffer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rk.  Position the cursor to various poin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 and try it.  Notice that the function is a neutral call (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 deferred talking about deleting text from the buff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learn how.  The delete to mark function dele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uffer between the point and the specifie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$) position the cursor here &gt;&lt; and dele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is &gt;&lt; #(dm,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&gt;) position the cursor here &gt;&lt; and delete the lef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&lt;) position the cursor here &gt;&lt; and delete the r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 come in two flavors, local and global.  They are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because they correspond to the high level languag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Global marks are always available, while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ocal marks are available.  A local mark is used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ile you go off and do something else.  A global mar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point to make it available to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rks are allocated by using a negative argument to the p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estroys all local marks.  We won't try an exampl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ample would cause Tread to b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hrough Z</w:t>
        <w:tab/>
        <w:t>Glob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hrough 9</w:t>
        <w:tab/>
        <w:t>Loc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 may be set using the set mark function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lobal mark @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m,@,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ets the same mark to the point.  I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it defaults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m,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referred to "words".  There are two types of characters -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on-"word" characters.  Rather than hard code a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, a table is used.  This table is simply a string that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"word" bit is bit zero, so that if the 33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able string (which is "!") has an odd value, then "!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ord character.  This would be unusual.  A more usual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"_" to be a word character.  The following example 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yntax" to be the synta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t,F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p" - loo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k" -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file from a buffer using the wf primitive. 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 and the mark that you specify will be written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osition the cursor to the beginning of the example lin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write a one line file contain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wf,test.tmp,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file into a buffer using the rf primitive.  If the result of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the file was read in successfully, otherwise the result of r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error message.  Read in the file that was writt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f,test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MS-DOS's directory using the ff primitiv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list all the .ED files with a bar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f,*.ed,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MS-DOS files using the rn primitive.  Let's rename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rote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n,test.tmp,test.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test file with its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e,test.$$$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