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5 Richard M. Stallman.  See end for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6 Russell N.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Emac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CONTROL key (sometime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CTL) or the META key (sometimes labelled ALT)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META or CONTROL each time we want you to prefix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&lt;chr&gt;  means hold the CONTROL key while typing the character &lt;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C-f would be: hold the CONTROL key and ty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&lt;chr&gt;  means hold the META or ALT key down while typing &lt;ch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META or ALT key, type &lt;ESC&gt;, rele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character &lt;chr&gt;.  "&lt;ESC&gt;"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labelled "ALT" or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must exit at some point, type C-X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&gt;&gt;" at the left margin indicate directi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a comma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w type C-v (View next screen) to mov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ahead, do it by depressing the control key and v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you'll be expected to do this whenev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n overlap when going from screen to scre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tinuity when mov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need to know is how to move a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lace in the file.  You already know how to move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C-v.  To move backwards a screen, type M-v (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 and type v, or type &lt;ESC&gt;v if you don't have a META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yping M-v and then C-v to move back and forth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ful for viewing screenfu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     Move for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v     Move back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   Clear screen and re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e text near the cursor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t's control-L, not contro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such character as control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d the cursor and remember what text is n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a C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ursor again and see what text is nea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om screenful to screenful is useful, but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self within a given screen to a specific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you can do this.  One way (not the b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) is to use the commands previous, backward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.  As you can imagine these commands (which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s C-p, C-b, C-f, and C-n  respectively)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urrently is to a new place in the given direction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graphical form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line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, C-b .... Current cursor position .... Forward,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line, C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line in the middle of tha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C-l to see the whole diagram centered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it easy to think of these by letter. 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N for next, B for backward and F for forw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ursor positioning commands and you'll be us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o it would be of great benefit if you learn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a few C-n's to bring the cursor dow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into the line with C-f's and then up with C-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C-p does when the cursor is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eparated by Newline characters. 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rmally be a Newline character at the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it is up to you to make sure of this. 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y exist without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C-b at the beginning of a line.  Do a few more C-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C-f's back to the end of the line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ff the top or bottom of the screen, the tex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is shifted onto the screen so that your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while keeping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move the cursor off the bottom of the screen with C-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by characters is too slow, you can move by words. 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-f) moves forward a word and M-b moves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a few M-f's and M-b's.  Intersperse them with C-f's and C-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rallel between C-f and C-b on the one hand, and M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 on the other hand.  Very often Meta charac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lated to English text whereas Control charact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c textual units that are independen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(characters, lines, etc).  There is a similar parall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sentences: C-a and C-e move to the beginning o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M-a and M-e move to the beginning or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 couple of C-a's, and then a couple of C-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ouple of M-a's, and then a couple of M-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repeated C-a's do nothing, but repeated M-a's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  Do you think that this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simple cursor motion commands are M-&lt; (Meta Less-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o the beginning of the file, and M-&gt; (Meta Greater-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o the end of the file.  You probably don't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finding this spot again will be boring.  On mo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" is above the comma and you must use the shift key to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terminals you must use the shift key to type M-&lt;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ift key, you would be typing M-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simple moving operations including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ov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f  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b  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f  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b  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    Move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e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a     Move back to beginning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e     Move forward to end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     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gt;  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ll of these commands now a few times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two will take you away from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e back here with M-v's and C-v'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ten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ther commands in Emacs, these command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ich cause them to be executed repeatedly. 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mmand a repeat count is by typing C-u and then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ype the command.  If you have a META or ALT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C-u if you hold down the META or ALT key whil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his is easier, but we recommend the C-u metho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-u 8 C-f moves forward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giving a suitable argument to C-n or C-p to come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to this line in on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pparent exception to this is the screen mov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 and M-v.  When given an argument, they scroll the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at many lines, rather than screenfuls.  This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C-u 8 C-v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t scroll the screen up by 8 lines?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t down you can give an argument to M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MACS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gets into an infinite (or simply very long) compu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finish, you can stop it safely by typing C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-g to discard a numeric argument o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you don't wan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u 100 to make a numeric arg of 100, then type C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 C-f.  How many characters does it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yped an &lt;ESC&gt; by mistake, you can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&lt;ESC&gt; &lt;ESC&gt;, you get a new window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elling you that M-ESC is a "disable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ing whether you really want to execute i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SC is marked as disabled because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until you know more about Emacs, and we expec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you if it were allowed to go ahead and run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e M-ESC command, you could type a Spac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 and M-ESC would go ahead.  Normally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execute M-ESC, you would type "n"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ESC&gt; &lt;ESC&gt;, then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an have several windows, each displaying its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it is better not to go into the techn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windows.  But you do need to know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extra windows that may appear to display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certain commands.  I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1   One window (i.e., kill all oth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rol-x followed by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 makes the window which the cursor is i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, by getting rid of any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is line and type C-u 0 C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ontrol-h k Control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is window shrinks, while a new o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documentation on the Control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1 and see the documentation listing window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text, just type it.  Characte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uch as A, 7, *, etc. are taken by Emacs as tex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ype &lt;Return&gt; (the carriage-return key)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last character you typed by typing &lt;Rubo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bout&gt; is a key on the keyboard, which might be labelle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Rubout" on some terminals.  More generally, &lt;Rub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immediately befor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a few characters and then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&lt;Rubout&gt; a few times. 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hanged; you won't affect the master tutorial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start typing text until you reach the right margin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.  When a line of text gets too big for on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line of text is "continued" onto a second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slash at the right margin indicates a l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&lt;Rubout&gt;s to delete the text until the line fits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gain.  The continuation line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eginning of a line and type &lt;Rubout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newline before the line and merges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ine.  The resulting line may be too long to f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it has a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Return&gt; to reinsert the Newline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Emacs commands can be given a repea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haracters which inse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hat now -- type C-u 8 *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learned the most basic way of typing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correcting errors.  You can delete by word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ere is a summary of the dele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ubout&gt;     delete the character jus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        delete the next characte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Rubout&gt;   kill the word immediately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          kill the next wor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          kill from the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k          kill to the end of the curren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&lt;Rubout&gt; and C-d vs M-&lt;Rubout&gt; and M-d extend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C-f and M-f (well, &lt;Rubout&gt; isn't reall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let's not worry about that).  C-k and M-k are like 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-e, sort of, in that lines are opposit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kill something, and then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back?  Well, whenever you kill something big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macs saves it for you.  To yank it back, use C-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text in one place, move elsewhere, and then do C-y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ove text around.  Note t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Killing" and "Deleting" something is that "Killed"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yanked back, and "Deleted" things cannot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n destroy a lot of text save it, whil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ly one character, or nothing but blank lines and spac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e C-n a couple times to pos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lin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move the cursor and kill that line with C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C-k kills the contents of the line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 kills the line itself, and make all the other lines move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C-k a repeat count, it kills that many l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has just disappeared is sav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.  To retrieve the last killed text and put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urrently is, type C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it; type C-y to yank the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C-y as if you were yanking something back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way from you.  Notice that if you do several C-k'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is killed is all saved together so that one C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C-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at kill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y.  Then move the cursor down a few lines and type 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You now see how to cop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 have some text you want to yank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 something else?  C-y would yank the more recent ki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ext is not lost.  You can get back to it using the M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you have done C-y to get the most recent kill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Y replaces that yanked text with the previous kill.  Typing M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brings in earlier and earlier kill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 the text you are looking for, you can just go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here.  If you M-y enough times, you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(the most recent 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ill a line, move around, kill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C-y to get back the second k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M-y and it will be replaced by the first k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ore M-y's and see what you get.  Keep doing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kill line comes back, and then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, you can try giving M-y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make a change to the text and wish you had not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the change (return the text to its previous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do command, C-x u.  Normally, C-x u undoes on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changes; if you repeat the C-x u several times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undoes one more command.  There are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made no change (just moved the cursor) do no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f-inserting characters are often lumped together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20.  This is to reduce the number of C-x u's you hav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ill this line with C-k, then type C-x u and i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_ is another command for undoing; it is just the same as C-x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sier to type several times in a row.  The problem with C-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me keyboards it is not obvious how to type it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-x u is provided as well.  On some DEC terminal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_ by typing / while holding down CTRL.  Illogical, but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from D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meric argument to C-_ or C-x u is equivalent to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the argumen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xt you edit permanent, you must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 will go away when your invocation of Emac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You put your editing in a file by "finding" the fil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means is that you see the contents of the file in your 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loosely speaking, what you are editing is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hanges still don't become permanent until you "sa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so you can have control to avoid leaving a half-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ound when you don't want to.  Even then, Emacs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under a changed name in case your changes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near the bottom of the screen you will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ends with dashes, and contains the string "Emacs: TUTOR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Emacs tutorial is called "TUTORIAL"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find, that file's name will appear in that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finding and saving files are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learned in that they consist of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start with the character Control-x.  There is a who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start with Control-x; many of them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ffers, and related things, and all of them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followed by som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bout the command for finding a file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at file name you want.  We say the command "read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" (in this case, the argu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After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asks you to type the file name.  It echo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 You are using the minibuffer now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nibuffer is for.  When you type &lt;Return&gt;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minibuffer is no longer needed, so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C-f, then type C-g.  This cancels the mini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cancels the C-x C-f command that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uffer.  So you do not find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tle while the file contents appear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tents.  When you wish to make the change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macs are written into the file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the original file is renamed to a new nam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st.  The new name is made by appending "~"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is finished, Emacs prints the name of the fil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ave fairly often, so that you will not los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system sh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C-s, saving your copy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print "Wrote .../TUTORIAL"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file, just find it "as if" it already exis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in the text.  When you ask to "save" the fil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y create the file with the text that you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n on, you can consider yourself to be editing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second file with C-x C-f, the first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macs.  You can switch back to it by finding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.  This way you can get quite a number of files inside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ide Emacs which holds the text rea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buffer."  Finding a file makes a new buffer inside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buffers that exist in Emac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b   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C-x C-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each buffer has a name, and it may also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whose contents it holds.  Some buffers do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.  For example, the buffer named "*Buffer List*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file.  It is the buffer which contain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was made by C-x C-b.  ANY text you see in an Ema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in so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1 to get rid of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the text of one file, then find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ave the first file.  Its changes remain inside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's buffer.  The creation or editing of the secon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 effect on the first file's buffer.  This is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means that you need a convenient way to s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buffer.  It would be a nuisance to have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-x C-f in order to save it with C-x C-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s     Save som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s goes through the list of all the buff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s the ones that contain files you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h buffer, C-x s asks you whether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many more Emacs commands than could possib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control and meta characters.  Emacs gets aroun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(eXtend) command.  This comes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    Character eXtend.  Followed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x     Named command eXtend.  Followed by a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are generally useful but used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already learned about.  You have already s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 the file commands C-x C-f to Find and C-x C-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command to tell Emacs that you'd lik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get rid of Emacs.  The command to do this is C-x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; it offers to save each changed file before it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is the usual way to exit Emacs, because it is alway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kill the Emacs if you are going to do any m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allow it, C-z exits from Emacs to the sh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Emacs; if you use the C shell, you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th the command.  On systems where suspending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creates a subshell running under Emacs to give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ther programs and return to Emacs afterward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"exit" from Emacs.  In this case, you must ask an expe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ow to get back to Emacs from the sub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C-x C-c if you were about to log out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it to exit an Emacs invoked under mail hand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andom utilities, since they may not belie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nished using the Emacs if it continu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-x commands.  The ones you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     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     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b         Lis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c         Quit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u          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tended commands are commands which are used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or commands which are used only in certain m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ually called "functions".  An example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-string, which globally replaces one string with an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M-x, Emacs prompts you at the bottom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and you should type the name of the function you wish to call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"replace-string".  Just type "repl s&lt;TAB&gt;" and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name.  End the command name with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two "arguments"--the string to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with--each one ended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lank line two lines below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M-x repl s&lt;Return&gt;changed&lt;Return&gt;altered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is line has changed: you'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c-h-a-n-g-e-d with "altered" wherever i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ees that you are typing commands slowly it shows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n an area called the "echo area." 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s the bottom line of the screen.  The line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the MODE LINE.  The mode line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*--Emacs: TUTORIAL               (Fundamental)----58%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"informat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what the filename means--it is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What the --NN%-- means is that NN percent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op of the screen.  If the top of the file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 --TOP-- instead of --00%--.  If the bottom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it will say --BOT--.  If you are looking at a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t all fits on the screen, it says --ALL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near the front mean that you have made change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you visit or save a file, there are no stars, just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mode line inside the parentheses is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are in.  The default mode is Fundamental which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w.  It is an example of a "major mode"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 in Emacs for editing different languages and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mode, Text mode, etc.  At any time one and only one majo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nd its name can always be found in the mode line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damental" is now.  Each major mode makes a few command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example, there are commands for creating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and since each programming language has a different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omment should look like, each major mode h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differently.  Each major mode is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is how you get into the m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fundamental-mode is how to get into Fundame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editing English text, such as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us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M-x text-mod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none of the commands you have learned changes Ema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eat way.  But you can now observe that period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ords when you do M-f or M-b!  Major modes are us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commands don't change into completely unrelated th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little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ocumentation on your current major mode, type C-h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C-u C-v once or more to bring this line near the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h m, to see how Text mode differs from Fundame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1 to remove the documentation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 are called major because there are also min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minor because they aren't alternatives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ust minor modifications of them.  Each minor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 by itself, regardless of what major mode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ardless of the other minor modes.  So you can use n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or one minor mode, or any combination of several min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mode which is very useful, especially for edit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s Auto Fill mode.  When this mode is on, Emacs break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words automatically whenever the line gets too lo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mode on by doing M-x auto-fill-mode&lt;Return&gt;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, you can turn it off by doing M-x auto-fill-mod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off, this function turns it on, and if th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it off.  This is called "togg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M-x auto-fill-mode&lt;Return&gt; now.  Then insert a line of "asd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 until you see it divide into two lines.  You mus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between them because Auto Fill breaks lines only a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is usually set at 70 characters, 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-x f command.  You should give the margin set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f with an argument of 20.  (C-u 2 0 C-x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some text and see Emacs fill lin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 it.  Then set the margin back to 7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s changes in the middle of a paragraph, Auto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fil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fill the paragraph, type M-q (Meta-q) with the curso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into the previous paragraph and type M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an do searches for strings (these are groups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words) either forward through the file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To search for the string means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somewhere in the file and have Emacs show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tring exist.  This type of search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you may be familiar with.  It is a sear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s you type in the thing to search for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search is C-s for forward search, and C-r f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BUT WAIT!  Don't do them now.  When you type C-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tring "I-search" appears as a prompt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tells you that Emacs is in what is called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iting for you to type the thing that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erminate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C-s to start a search.  SLOWLY, one let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word 'cursor', pausing after you typ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notice what happens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s to find the next occurrence of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&lt;Rubout&gt; four times and see how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ESC&gt; t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what happened?  Emacs, in an incremental search,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ccurrence of the string that you've typed out so far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ccurrence of 'cursor' just type C-s again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exists Emacs beeps and tells you that it is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C-g would als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n incremental search and type &lt;Rubou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last character in the search string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backs up to the last place of the sear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uppose you currently have typed 'cu' and you s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first occurrence of 'cu'.  If you now type &lt;Rubou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' on the search line is erased and you'll be re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occurrence of 'c' where the search took yo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'u'.  This provides a useful means for backing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 search and happen to typ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other than a C-s or C-r, which tell Emac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rence of the string), the search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 starts a search that looks for any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FTER the current cursor position.  But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earlier in the text?  To do this, type C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earch.  Everything that applies to C-s applies to C-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ion of the search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AL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into what is called a "recurs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.  This is indicated by square brackets in the mod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parentheses around the major mod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see [(Fundamental)] instead of (Fundame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e recursive editing leve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top-level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hat now; it should display "Back to 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were ALREADY at top level (not inside a recurs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 if you have obeyed instructions.  M-x top-level does not c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out of any number of recursive editing levels, perhap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C-g to get out of a recursive editing level because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discarding numeric arguments and partially typ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ursive 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have tried to supply just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 using Emacs.  There is so much available in Ema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xplain it all here.  Howeve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Emacs since it has numerous desir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know about yet.  Emacs has a great deal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ll of these commands can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ntrol-h, which we call "the Help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HELP&gt; because of the function it 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LP features, type the &lt;HELP&gt; character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aying what kind of help you want.  If you are REALLY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HELP&gt; ? and Emacs will tell you what kinds of help it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yped &lt;HELP&gt; and decide you don't want any hel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G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HELP feature is &lt;HELP&gt; c.  Type &lt;HELP&gt;, a 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or sequence, and Emacs displays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c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runs the command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e "name of the function".  That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sp code to extend Emacs; it also is enough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what the command does if you have seen it before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commands such as C-x C-s and (if you have no M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) &lt;ESC&gt;v are also allowed after &lt;HELP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on the command, use &lt;HELP&gt; k instead of &lt;HELP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k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documentation of the function, as well as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acs window.  When you are finished reading the outpu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 to get rid of the help text.  You do not have to do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You can do some editing based on the help text befo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useful &lt;HELP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LP&gt; f     Describe a function.  You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&lt;HELP&gt; f previous-lin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s all the information Emacs h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ich implements the C-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LP&gt; a     Apropos.  Type in a keyword and Emac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commands whose names contain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mmands can all be invoked with Meta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me commands, Apropos will also list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wo character sequence which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a file&lt;Return&gt;.  You will see a list of all M-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ile" in their names.  You will also 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-x C-f and C-x C-w, listed beside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 and writ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exit Emacs permanently use C-x C-c.  To exit 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so that you can come back in, use C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meant to be understandable to all new us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something unclear, don't sit and blame yourself -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, like all of GNU Emacs, is copyrighted,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copies on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one to make or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 as received, in any medium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nd permission notice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distributor grants the recipien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redistribution as permitted by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distribut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, or of portion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above conditions, provided al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prominent notices stating who last al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for copying Emacs itself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same spirit.  Please read the file COPY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copies of GNU Emacs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mp out ownership of software by using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ing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